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029200" cy="7219950"/>
            <wp:effectExtent l="0" t="0" r="0" b="0"/>
            <wp:wrapTight wrapText="bothSides">
              <wp:wrapPolygon edited="0">
                <wp:start x="-40" y="0"/>
                <wp:lineTo x="-40" y="21570"/>
                <wp:lineTo x="21597" y="21570"/>
                <wp:lineTo x="21597" y="0"/>
                <wp:lineTo x="-4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721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u w:val="single"/>
        </w:rPr>
        <w:t>Pre Cal 30</w:t>
        <w:tab/>
        <w:t>Quadratic Formula – Nature of Roots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drawing>
          <wp:inline distT="0" distB="0" distL="0" distR="0">
            <wp:extent cx="2929255" cy="4209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9255" cy="420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</w:rPr>
        <w:drawing>
          <wp:inline distT="0" distB="0" distL="0" distR="0">
            <wp:extent cx="2624455" cy="49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49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Pre-Cal 30</w:t>
      <w:tab/>
      <w:t>Quadratics</w:t>
      <w:tab/>
      <w:t>Nature of Roots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8T21:16:00Z</dcterms:created>
  <dc:creator>Jackie Burrough</dc:creator>
  <dc:description/>
  <cp:keywords/>
  <dc:language>en-US</dc:language>
  <cp:lastModifiedBy>Jackie Burrough</cp:lastModifiedBy>
  <dcterms:modified xsi:type="dcterms:W3CDTF">2009-02-09T15:12:00Z</dcterms:modified>
  <cp:revision>2</cp:revision>
  <dc:subject/>
  <dc:title>Pre Cal 30</dc:title>
</cp:coreProperties>
</file>